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äsentation von Daniel und Manuel, es spricht Manu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umberg war zu Beginn des 20. Jahrhunderts ein beliebter Sommerfrische 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es sich leisten konnte, ließ sich hier gleich eine eigene Villa erba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Beginn des Laabachtales finden wir noch einige gut erhaltene Vi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Drei Hasen Villa wohnt unser Vik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Haus am Stein war sogar eine Festungsan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illa Rosin steht zur Zeit zum Verkau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onders schön wurden diese Villen wieder hergerich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15:00Z</dcterms:created>
  <dc:creator>-</dc:creator>
  <dc:description/>
  <cp:keywords/>
  <dc:language>en-US</dc:language>
  <cp:lastModifiedBy>-</cp:lastModifiedBy>
  <dcterms:modified xsi:type="dcterms:W3CDTF">2009-05-19T19:21:00Z</dcterms:modified>
  <cp:revision>2</cp:revision>
  <dc:subject/>
  <dc:title>Präsentation von Daniel und Manuel, es spricht Manuel</dc:title>
</cp:coreProperties>
</file>